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Calibri" w:hAnsi="Calibri" w:cs="Calibri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247515" cy="513715"/>
            <wp:effectExtent l="0" t="0" r="0" b="0"/>
            <wp:docPr id="1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aps/>
                <w:sz w:val="28"/>
                <w:szCs w:val="28"/>
              </w:rPr>
              <w:t>ŽIADOSŤ O NENÁVRATNÝ FINANČNÝ PRÍSPEVOK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Príloha – </w:t>
            </w:r>
            <w:r>
              <w:rPr>
                <w:rFonts w:cs="Calibri" w:ascii="Calibri" w:hAnsi="Calibri"/>
                <w:b/>
                <w:caps/>
                <w:color w:val="FFFFFF"/>
                <w:sz w:val="28"/>
                <w:szCs w:val="28"/>
              </w:rPr>
              <w:t>Doplňujúce údaje ŽoNFP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ramové obdobie 2014 – 2020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7" w:right="1417" w:gutter="0" w:header="0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  <w:t>Pravidlá pri vypĺňaní Doplňujúcich údajov ŽoNFP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Žiadateľ zachováva štruktúru formuláru v preddefinovanej forme, žiadateľ môže dopĺňať ďalšie podkapitoly, tabuľky, grafy a môže rozširovať preddefinované tabuľky tak, aby poskytol čo najviac relevantných informácii o projekte.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V prípade, že niektorá podkapitola nie je pre projekt relevantná, žiadateľ uvedie zdôvodnenie, prečo požadované údaje nevyplnil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Údaje v tomto formulári je potrebné v najväčšej možnej miere prepájať na odborné prílohy ŽoNFP, ale </w:t>
      </w:r>
      <w:r>
        <w:rPr>
          <w:rFonts w:cs="Calibri" w:ascii="Calibri" w:hAnsi="Calibri"/>
          <w:b/>
          <w:i/>
          <w:color w:val="FF0000"/>
          <w:sz w:val="18"/>
          <w:szCs w:val="18"/>
        </w:rPr>
        <w:t>žiadateľ neuvádza duplicitne údaje uvedené v ŽoNFP a uvedie odkaz na dokument/príslušnú časť, kde sa tieto údaje nachádzajú</w:t>
      </w:r>
      <w:r>
        <w:rPr>
          <w:rFonts w:cs="Calibri" w:ascii="Calibri" w:hAnsi="Calibri"/>
          <w:i/>
          <w:color w:val="0000FF"/>
          <w:sz w:val="18"/>
          <w:szCs w:val="18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Text písaný kurzívou, ktorým sa upresňujú požadované informácie k jednotlivým kapitolám a podkapitolám je pomocný a žiadateľ ho v predloženom formulári neuvádza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Každá z kapitol začína na novej strane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1. VHODNOSŤ A ÚČELNOSŤ NAVRHOVANÉHO PROJEKTU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1.1</w:t>
        <w:tab/>
        <w:t xml:space="preserve">Vhodnosť a účelnosť projektu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Popis vhodnosti a účelnosti projektu z hľadiska sociálno-ekonomických prínosov projektu s opisom existujúcej situácie a očakávaného stavu dosiahnutého realizáciou projektu (odvolanie sa na údaje v štúdii realizovateľnosti, CBA a pod.), uvedenie finančných a ekonomických ukazovateľov potvrdzujúcich efektívnosť projektu. </w:t>
      </w:r>
    </w:p>
    <w:p>
      <w:pPr>
        <w:pStyle w:val="Normal"/>
        <w:ind w:left="12" w:hanging="12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2. MIESTO REALIZÁCIE PROJEKTU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krátky popis miesta realizácie aktivít projektu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2.1</w:t>
        <w:tab/>
        <w:t xml:space="preserve">Mapa lokalizácie projektu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18"/>
          <w:szCs w:val="18"/>
        </w:rPr>
      </w:pPr>
      <w:r>
        <w:rPr>
          <w:rFonts w:cs="Calibri" w:ascii="Calibri" w:hAnsi="Calibri"/>
          <w:b/>
          <w:i/>
          <w:color w:val="0000FF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Vložiť mapu alebo uviesť odkaz na prílohu Mapa lokalizácie projektu 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3. NAVRHOVANÉ TECHNICKÉ RIEŠENIE PROJEKTU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zvažované technické varianty riešenia a zdôvodniť výber predkladaného technického riešenia, uviesť stupne projektovej dokumentácie, ktoré sú vypracované a ktoré sa ešte plánujú dopracovať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3.1 Popis aktivít projektu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Pre každú aktivitu projektu určiť začiatok a koniec realizácie, určiť celkovú dĺžku trvania, jednotlivé činnosti / etapy tvoriace aktivitu vrátane míľnikov (ak relevantné), ukazovateľ výstupu na začiatku a konci aktivity, náklady na základné činnosti jednotlivých aktivít a spôsob ich vyčíslenia (napr. náklady vychádzajú zo záverov rezortnej expertízy, z výsledkov VO, z vlastných prepočtov žiadateľa atď.). 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Ku každej aktivite uviesť spôsob organizačného a technického zabezpečenia jej realizácie (dodávka prác, tovarov a služieb, vlastná činnosť, činnosť partnera atď.). 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V prípade, že hlavná aktivita zahŕňa viaceré podaktivity (napr. výkup pozemkov, stavebný dozor a realizácia stavby = realizácia projektu), žiadateľ uvedie v popise aktivít projektu aj popis jednotlivých podaktivít.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Popis podporných aktivít – popis sa uvádza aj v prípade, že si žiadateľ nenárokuje výdavky spojené s týmito aktivitami.</w:t>
      </w:r>
    </w:p>
    <w:p>
      <w:pPr>
        <w:pStyle w:val="Normal"/>
        <w:spacing w:before="120" w:after="120"/>
        <w:jc w:val="both"/>
        <w:rPr/>
      </w:pPr>
      <w:r>
        <w:rPr>
          <w:i/>
          <w:color w:val="0000FF"/>
          <w:sz w:val="18"/>
          <w:szCs w:val="18"/>
        </w:rPr>
        <w:t>Popis zabezpečenia riadenia projektu – popis administratívneho zabezpečenia realizácie projektu, kto (interný zamestnanci alebo externé riadenie) a aké činnosti  bude zabezpečovať, odkaz na prílohu ŽoNFP „Podklady k riadeniu projektu“ (ak relevantné) príp. iné.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V prípade ak si žiadateľ nárokuje v rámci ŽoNFP výdavky na externé riadenie projektu, je povinný uviesť konkrétne odôvodnenie potreby externého riadenia.</w:t>
      </w:r>
    </w:p>
    <w:p>
      <w:pPr>
        <w:pStyle w:val="Normal"/>
        <w:spacing w:before="120" w:after="120"/>
        <w:jc w:val="both"/>
        <w:rPr/>
      </w:pPr>
      <w:r>
        <w:rPr>
          <w:i/>
          <w:color w:val="0000FF"/>
          <w:sz w:val="18"/>
          <w:szCs w:val="18"/>
        </w:rPr>
        <w:t>Popis zabezpečenia Informovania a komunikácie – aké opatrenia sa príjmu, popis výstupov, množstvo, predpokladaná hodnota výšky nákladov, časový harmonogram atď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3.2 Rozdelenie projektu na fázy</w:t>
      </w:r>
    </w:p>
    <w:p>
      <w:pPr>
        <w:pStyle w:val="Normal"/>
        <w:spacing w:before="120" w:after="0"/>
        <w:jc w:val="both"/>
        <w:rPr/>
      </w:pPr>
      <w:r>
        <w:rPr>
          <w:i/>
          <w:color w:val="FF0000"/>
          <w:sz w:val="18"/>
          <w:szCs w:val="18"/>
        </w:rPr>
        <w:t xml:space="preserve">Časť 3.2 Rozdelenie projektu na fázy žiadateľ vyplní v prípade dostupnosti údajov potrebných pre určenie jednotlivých fáz projektu, v opačnom prípade žiadateľ uvedie: “Projekt bude rozdelený na fázy pred ukončením implementácie projektu v rámci OPII v zmysle Príručky pre prijímateľa.“  </w:t>
      </w:r>
    </w:p>
    <w:p>
      <w:pPr>
        <w:pStyle w:val="Normal"/>
        <w:spacing w:before="120" w:after="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Popis navrhovaných fáz projektu (s ohľadom na to, že fázy projektu musia byť jednoznačne technicky a finančne oddeliteľné). </w:t>
      </w:r>
    </w:p>
    <w:p>
      <w:pPr>
        <w:pStyle w:val="Normal"/>
        <w:spacing w:before="120" w:after="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Detailná špecifikácia fyzických prvkov a výdavkov projektu, ktoré budú realizované vo fáze I a fáze II je súčasťou prílohy č. 1 k tomuto Opisu projektu. </w:t>
      </w:r>
    </w:p>
    <w:p>
      <w:pPr>
        <w:pStyle w:val="Normal"/>
        <w:spacing w:before="120" w:after="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Kritériá, na základe ktorých bol projekt rozdelený na fázy (napr. časové hľadisko ukončenia, technické riešenie apod.)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4. VPLYV PROJEKTU NA HORIZONTÁLNE PRINCÍPY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Podrobnejší popis súladu projektu s HP, podľa Príručky pre žiadateľa o NPF pre PO 1 – PO 6, kap. 5. Informácia o HP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5. INÉ ÚDAJE NA ÚROVNI PROJEKTU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846"/>
        <w:gridCol w:w="5887"/>
        <w:gridCol w:w="2019"/>
      </w:tblGrid>
      <w:tr>
        <w:trPr>
          <w:trHeight w:val="7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né údaje na úrovni projektu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. č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ázov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ná jednotka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0000FF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Žiadateľ v prípade potreby môže uviesť aktivity, ktoré nie sú hlavnými ani podpornými aktivitami, ale prispievajú k realizácii projektu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0"/>
                <w:szCs w:val="10"/>
              </w:rPr>
            </w:pPr>
            <w:r>
              <w:rPr>
                <w:rFonts w:cs="Calibri" w:ascii="Calibri" w:hAnsi="Calibri"/>
                <w:i/>
                <w:color w:val="0000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Táto časť obsahuje iné údaje, ktoré bude prijímateľ počas implementácie projektu povinný poskytovať poskytovateľovi v súlade s podmienkami zmluvy o poskytnutí NFP. V prílohe Príručky pre žiadateľa sú iné údaje uvedené pre žiadateľov ako informácia o rozsahu údajov, ktoré budú vyžadované v súvislosti s realizáciou projektu. V priebehu implementácie projektu môže byť rozsah požadovaných iných údajov upravený (rozšírený, resp. zúžený)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spacing w:before="240" w:after="24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6. FINANČNÁ ANALÝZA ŽIADATEĽA  </w:t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Podrobnejší popis je uvedený v Metodickom pokyne CKO č. 7 k vypracovaniu finančnej analýzy projektu, analýzy nákladov a prínosov projektu a finančnej analýzy žiadateľa o NFP v programovom období 2014 – 2020 uvedenom na </w:t>
      </w:r>
      <w:hyperlink r:id="rId5">
        <w:r>
          <w:rPr>
            <w:rStyle w:val="InternetLink"/>
            <w:rFonts w:cs="Calibri" w:ascii="Calibri" w:hAnsi="Calibri"/>
            <w:i/>
            <w:sz w:val="18"/>
            <w:szCs w:val="18"/>
          </w:rPr>
          <w:t>http://www.partnerskadohoda.gov.sk/metodicke-pokyny-cko/</w:t>
        </w:r>
      </w:hyperlink>
      <w:r>
        <w:rPr>
          <w:rFonts w:cs="Calibri" w:ascii="Calibri" w:hAnsi="Calibri"/>
          <w:i/>
          <w:color w:val="0000FF"/>
          <w:sz w:val="18"/>
          <w:szCs w:val="18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color w:val="0000FF"/>
          <w:sz w:val="18"/>
          <w:szCs w:val="18"/>
        </w:rPr>
      </w:pPr>
      <w:r>
        <w:rPr>
          <w:rFonts w:cs="Calibri" w:ascii="Calibri" w:hAnsi="Calibri"/>
          <w:b/>
          <w:bCs/>
          <w:i/>
          <w:color w:val="0000FF"/>
          <w:sz w:val="18"/>
          <w:szCs w:val="18"/>
        </w:rPr>
      </w:r>
    </w:p>
    <w:sectPr>
      <w:footerReference w:type="default" r:id="rId6"/>
      <w:type w:val="nextPage"/>
      <w:pgSz w:w="11906" w:h="16838"/>
      <w:pgMar w:left="1788" w:right="1788" w:gutter="0" w:header="0" w:top="1418" w:footer="709" w:bottom="1418"/>
      <w:pgBorders w:display="allPages" w:offsetFrom="text">
        <w:top w:val="single" w:sz="12" w:space="45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xtpoznmkypodiarouChar">
    <w:name w:val="Text poznámky pod čiarou Char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OdsekzoznamuChar">
    <w:name w:val="Odsek zoznamu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arCarCharCharCharCharCharCharChar">
    <w:name w:val=" Char Char Char Char Car C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partnerskadohoda.gov.sk/metodicke-pokyny-cko/" TargetMode="Externa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6:33:00Z</dcterms:created>
  <dc:creator>Ivan</dc:creator>
  <dc:description/>
  <cp:keywords/>
  <dc:language>en-US</dc:language>
  <cp:lastModifiedBy>OKMP</cp:lastModifiedBy>
  <cp:lastPrinted>2013-11-19T12:53:00Z</cp:lastPrinted>
  <dcterms:modified xsi:type="dcterms:W3CDTF">2023-01-16T11:25:00Z</dcterms:modified>
  <cp:revision>22</cp:revision>
  <dc:subject/>
  <dc:title> </dc:title>
</cp:coreProperties>
</file>